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4629765" cy="1020191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9680" cy="10202040"/>
                          <a:chOff x="0" y="0"/>
                          <a:chExt cx="14629680" cy="10202040"/>
                        </a:xfrm>
                      </wpg:grpSpPr>
                      <wps:wsp>
                        <wps:cNvSpPr/>
                        <wps:spPr>
                          <a:xfrm>
                            <a:off x="163800" y="0"/>
                            <a:ext cx="14308560" cy="100627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932120" y="0"/>
                            <a:ext cx="3697560" cy="37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696840" cy="3708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03000" y="1960560"/>
                              <a:ext cx="246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72440" y="1106640"/>
                              <a:ext cx="142740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7840" y="447480"/>
                              <a:ext cx="2228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2560" y="605520"/>
                              <a:ext cx="173304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9240" y="412200"/>
                              <a:ext cx="1733040" cy="165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84560" y="875160"/>
                              <a:ext cx="49860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960" y="24588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960" y="24588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" y="21240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" y="21240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9520" y="1932120"/>
                              <a:ext cx="251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07720" y="1073160"/>
                              <a:ext cx="14288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4000" y="414720"/>
                              <a:ext cx="2228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0880" y="568800"/>
                              <a:ext cx="1733040" cy="127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7200" y="375120"/>
                              <a:ext cx="1733040" cy="16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360" y="845280"/>
                              <a:ext cx="50292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760" y="5760"/>
                              <a:ext cx="3708360" cy="36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080" y="3243600"/>
                              <a:ext cx="343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080" y="3243600"/>
                              <a:ext cx="343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9400" y="6804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9400" y="6804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6493680"/>
                            <a:ext cx="14557320" cy="37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60480" y="0"/>
                              <a:ext cx="3696840" cy="3707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847240" y="1732320"/>
                                <a:ext cx="2469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42600" y="2214720"/>
                                <a:ext cx="14274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36880" y="3090240"/>
                                <a:ext cx="22284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61960" y="1834200"/>
                                <a:ext cx="1733040" cy="126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55280" y="1640880"/>
                                <a:ext cx="173304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14040" y="2408760"/>
                                <a:ext cx="49860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5040" y="29448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5040" y="29448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9240" y="32796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9240" y="32796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76040" y="1766880"/>
                                <a:ext cx="2516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76440" y="2247840"/>
                                <a:ext cx="142812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0360" y="3125520"/>
                                <a:ext cx="2228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93640" y="1865880"/>
                                <a:ext cx="1733040" cy="127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86960" y="1672200"/>
                                <a:ext cx="1733040" cy="16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43920" y="2442240"/>
                                <a:ext cx="50292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400" y="5400"/>
                                <a:ext cx="3707640" cy="369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1680" y="120600"/>
                                <a:ext cx="3434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1680" y="120600"/>
                                <a:ext cx="3434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720" y="329688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720" y="329688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3696840" cy="3707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39240" y="2972520"/>
                                <a:ext cx="2462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85000" y="2972520"/>
                                <a:ext cx="142308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9760" y="2971800"/>
                                <a:ext cx="22212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1520" y="1699200"/>
                                <a:ext cx="1728000" cy="12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1520" y="1699200"/>
                                <a:ext cx="1728000" cy="16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35200" y="2759760"/>
                                <a:ext cx="49716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840" y="2808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840" y="2808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6640" y="3150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6640" y="3150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04680" y="3006360"/>
                                <a:ext cx="2509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50800" y="3006360"/>
                                <a:ext cx="14241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6280" y="3006360"/>
                                <a:ext cx="222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8040" y="1728720"/>
                                <a:ext cx="1728000" cy="127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8040" y="1728000"/>
                                <a:ext cx="172800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01360" y="2793960"/>
                                <a:ext cx="50148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696840" cy="37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233520" y="3282480"/>
                                <a:ext cx="34308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233520" y="3282480"/>
                                <a:ext cx="34308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040" y="145440"/>
                                <a:ext cx="3416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040" y="145440"/>
                                <a:ext cx="3416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144040" y="699120"/>
                            <a:ext cx="4983480" cy="163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9.35pt;margin-top:-78pt;width:1184.6pt;height:803.25pt" coordorigin="-1587,-1560" coordsize="23692,16065">
                <v:rect id="shape_0" fillcolor="#ffe2c5" stroked="f" o:allowincell="f" style="position:absolute;left:-1002;top:-1560;width:22532;height:15846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56;top:-1560;width:5822;height:58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587;top:-1552;width:6159;height:5822">
                  <v:shape id="shape_0" coordsize="276,17" path="m0,17l11,0l211,11l276,17l0,17xe" fillcolor="#0e0d0d" stroked="f" o:allowincell="f" style="position:absolute;left:-311;top:1528;width:388;height:2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532;top:183;width:2247;height:607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413;top:-855;width:350;height:26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468;top:-607;width:2728;height:1997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73;top:-911;width:2728;height:260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496;top:-182;width:784;height:667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871;top:-1173;width:5001;height:498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871;top:-1173;width:5001;height:498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925;top:-1226;width:5001;height:4986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25;top:-1226;width:5001;height:498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362;top:1482;width:395;height:1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587;top:130;width:2249;height:607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466;top:-907;width:350;height:26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518;top:-665;width:2728;height:2005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23;top:-969;width:2728;height:261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550;top:-229;width:791;height:660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9;top:-1551;width:5839;height:5821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30;top:3548;width:540;height:539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30;top:3548;width:540;height:53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3794;top:-1453;width:539;height:539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3794;top:-1453;width:539;height:53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49;top:8666;width:23253;height:5839">
                  <v:group id="shape_0" style="position:absolute;left:15946;top:8675;width:6158;height:5822">
                    <v:shape id="shape_0" coordsize="276,17" path="m0,17l11,0l211,11l276,17l0,17xe" fillcolor="#0e0d0d" stroked="f" o:allowincell="f" style="position:absolute;left:20440;top:11395;width:388;height:2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9803;top:12154;width:2247;height:607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20581;top:13533;width:350;height:26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8259;top:11554;width:2728;height:1997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8563;top:11250;width:2728;height:260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20231;top:12459;width:784;height:667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6389;top:9130;width:5000;height:498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389;top:9130;width:5000;height:498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6442;top:9183;width:5000;height:4986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442;top:9183;width:5000;height:498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20486;top:11448;width:395;height:1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9856;top:12206;width:2248;height:607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20633;top:13588;width:350;height:26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8309;top:11604;width:2728;height:2005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8613;top:11300;width:2728;height:261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0278;top:12512;width:791;height:660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5948;top:8674;width:5838;height:5821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1108;top:8856;width:540;height:539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1108;top:8856;width:540;height:53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6184;top:13858;width:539;height:539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6184;top:13858;width:539;height:53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49;top:8666;width:5822;height:5839">
                    <v:shape id="shape_0" coordsize="276,17" path="m0,17l11,0l211,11l276,17l0,17xe" fillcolor="#0e0d0d" stroked="f" o:allowincell="f" style="position:absolute;left:1749;top:13348;width:387;height:2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226;top:13348;width:2240;height:60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486;top:13347;width:349;height:267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562;top:11343;width:2720;height:2003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562;top:11343;width:2720;height:261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68;top:13013;width:782;height:6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768;top:9109;width:4986;height:500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768;top:9109;width:4986;height:500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822;top:9163;width:4986;height:5000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822;top:9163;width:4986;height:500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695;top:13401;width:394;height:14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280;top:13401;width:2242;height:609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539;top:13401;width:349;height:265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615;top:11389;width:2720;height:2011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615;top:11388;width:2720;height:262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15;top:13067;width:789;height:661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47;top:8667;width:5821;height:5838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3945;top:13836;width:539;height:54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3945;top:13836;width:539;height:54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040;top:8896;width:537;height:54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040;top:8896;width:537;height:54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6841;top:-459;width:7847;height:257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440"/>
        <w:rPr/>
      </w:pPr>
      <w:r>
        <w:rPr>
          <w:rFonts w:eastAsia="隶书" w:ascii="隶书" w:hAnsi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单位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单位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的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姓名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姓名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在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运动会名称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运动会名称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分组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分组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项目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项目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赛次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赛次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项目中以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成绩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成绩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取得了第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名次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名次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名的好成绩。</w:t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特发此状，以资鼓励！</w:t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MERGEFIELD 颁奖单位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«颁奖单位»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DATE \@"yyyy\年MM\月dd\日"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2026年07月29日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YiFan</cp:lastModifiedBy>
  <cp:lastPrinted>2010-12-13T20:11:00Z</cp:lastPrinted>
  <dcterms:modified xsi:type="dcterms:W3CDTF">2014-03-20T05:23:00Z</dcterms:modified>
  <cp:revision>17</cp:revision>
  <dc:subject/>
  <dc:title/>
</cp:coreProperties>
</file>