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比赛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分的成绩，取得了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团体总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29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0</cp:revision>
  <dc:subject/>
  <dc:title/>
</cp:coreProperties>
</file>