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0401300" cy="723138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7231320"/>
                          <a:chOff x="0" y="0"/>
                          <a:chExt cx="10401480" cy="723132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10172880" cy="71323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72400" y="0"/>
                            <a:ext cx="262908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28760" y="1389600"/>
                              <a:ext cx="17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1680" y="784080"/>
                              <a:ext cx="1012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2680" y="317160"/>
                              <a:ext cx="158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427320"/>
                              <a:ext cx="122868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1040" y="289800"/>
                              <a:ext cx="1228680" cy="117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4880" y="619560"/>
                              <a:ext cx="3535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4640" y="1369080"/>
                              <a:ext cx="178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5800" y="759960"/>
                              <a:ext cx="101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920" y="293400"/>
                              <a:ext cx="1580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6600" y="401400"/>
                              <a:ext cx="12286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9080" y="263880"/>
                              <a:ext cx="122868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760" y="598680"/>
                              <a:ext cx="356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629080" cy="26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4602600"/>
                            <a:ext cx="1035036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72164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24640" y="122796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38440" y="156996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88360" y="219096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41120" y="129888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78640" y="11613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0680" y="170712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5160" y="125280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62200" y="159336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2120" y="22154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63800" y="132120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01320" y="118368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51560" y="173160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307520" y="210672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5440" y="210672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8440" y="210672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3640" y="195624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83400" y="213084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1320" y="213084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4320" y="21308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9520" y="198036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7600" y="495360"/>
                            <a:ext cx="3543480" cy="115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5pt;margin-top:-78.05pt;width:842pt;height:569.45pt" coordorigin="-1490,-1561" coordsize="16840,11389">
                <v:rect id="shape_0" fillcolor="#ffe2c5" stroked="f" o:allowincell="f" style="position:absolute;left:-1077;top:-1560;width:16019;height:11231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80;top:-1560;width:4139;height:4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490;top:-1561;width:4371;height:4140">
                  <v:shape id="shape_0" coordsize="276,17" path="m0,17l11,0l211,11l276,17l0,17xe" fillcolor="#0e0d0d" stroked="f" o:allowincell="f" style="position:absolute;left:-584;top:628;width:275;height:1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451;top:-326;width:1593;height:43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657;top:-1061;width:248;height:18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94;top:-887;width:1934;height:1420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911;top:-1104;width:1934;height:185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716;top:-584;width:556;height:47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979;top:-1290;width:3545;height:354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79;top:-1290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17;top:-1328;width:3545;height:3545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17;top:-1328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623;top:596;width:280;height:10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490;top:-363;width:1594;height:43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94;top:-1098;width:248;height:188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9;top:-928;width:1934;height:1426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145;width:1934;height:185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754;top:-617;width:561;height:46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0;top:-1560;width:4139;height:413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68;top:2061;width:383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68;top:2061;width:383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2333;top:-1484;width:382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2333;top:-1484;width:382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81;top:5687;width:16531;height:4141">
                  <v:group id="shape_0" style="position:absolute;left:10979;top:5688;width:4371;height:4140">
                    <v:shape id="shape_0" coordsize="276,17" path="m0,17l11,0l211,11l276,17l0,17xe" fillcolor="#0e0d0d" stroked="f" o:allowincell="f" style="position:absolute;left:14169;top:7622;width:275;height:1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3718;top:8160;width:1593;height:43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14269;top:9138;width:248;height:18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2621;top:7734;width:1934;height:1420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2837;top:7517;width:1934;height:185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4021;top:8377;width:556;height:47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1293;top:6012;width:3545;height:354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293;top:6012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1331;top:6050;width:3545;height:3545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331;top:6050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4201;top:7661;width:280;height:10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3755;top:8198;width:1594;height:43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14307;top:9177;width:248;height:188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2656;top:7769;width:1934;height:1426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2872;top:7552;width:1934;height:185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4054;top:8415;width:561;height:46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0980;top:5688;width:4139;height:413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14644;top:5823;width:383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14644;top:5823;width:383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1142;top:9369;width:382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1142;top:9369;width:382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81;top:5687;width:4140;height:4140">
                    <v:shape id="shape_0" coordsize="276,17" path="m0,17l11,0l211,11l276,17l0,17xe" fillcolor="#0e0d0d" stroked="f" o:allowincell="f" style="position:absolute;left:879;top:9006;width:275;height:16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526;top:9006;width:1593;height:43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710;top:9006;width:248;height:18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764;top:7585;width:1934;height:142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64;top:7585;width:1934;height:185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245;top:8769;width:556;height:47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910;top:6001;width:3545;height:3545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10;top:6001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48;top:6039;width:3545;height:3545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48;top:6039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841;top:9044;width:280;height:1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564;top:9044;width:1594;height:432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748;top:9044;width:248;height:188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802;top:7617;width:1934;height:142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02;top:7617;width:1934;height:185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283;top:8807;width:561;height:4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80;top:5688;width:4139;height:413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441;top:9352;width:383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441;top:9352;width:383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04;top:5850;width:382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04;top:5850;width:382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4500;top:-780;width:5579;height:182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0"/>
        <w:rPr/>
      </w:pPr>
      <w:r>
        <w:rPr>
          <w:rFonts w:eastAsia="隶书" w:ascii="隶书" w:hAnsi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单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单位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的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姓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姓名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在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运动会名称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运动会名称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分组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分组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项目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项目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赛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赛次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项目中以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成绩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成绩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取得了第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名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名次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名的好成绩。</w:t>
      </w:r>
    </w:p>
    <w:p>
      <w:pPr>
        <w:pStyle w:val="Normal"/>
        <w:ind w:firstLine="104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特发此状，以资鼓励！</w:t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MERGEFIELD 颁奖单位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«颁奖单位»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DATE \@"yyyy\年MM\月dd\日"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2026年07月29日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YiFan</cp:lastModifiedBy>
  <cp:lastPrinted>2010-12-13T20:11:00Z</cp:lastPrinted>
  <dcterms:modified xsi:type="dcterms:W3CDTF">2014-03-20T05:21:00Z</dcterms:modified>
  <cp:revision>15</cp:revision>
  <dc:subject/>
  <dc:title/>
</cp:coreProperties>
</file>